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ind w:left="-567" w:firstLine="14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ровне квалификации руководителя</w:t>
        <w:br/>
        <w:t xml:space="preserve"> (директор, начальник) муниципальной организации дополнительного образования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ная категори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07"/>
        <w:gridCol w:w="2693"/>
        <w:gridCol w:w="1701"/>
        <w:gridCol w:w="999"/>
        <w:gridCol w:w="844"/>
        <w:gridCol w:w="1709"/>
      </w:tblGrid>
      <w:tr>
        <w:trPr>
          <w:trHeight w:val="64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Обеспечение условий функционирования образовательной организации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организацией в соответствии с законами, нормативными правовыми актами и устав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Устав, лицензия на осуществление образовательной деятельности, свидетельство о гос. аккредитации, </w:t>
              <w:br/>
              <w:t>локальные акты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ддержание материально-технической базы образовательной организаци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еречень кабинетов, лабораторий, мастерских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уководство образовательной и административно-хозяйственной деятельностью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firstLine="34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локальные акты (приказы, распоряжения), программы, циклограммы, графики, инструктивно-методические и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4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труктурных подразд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 структурных подразделений, 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5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текущего и перспективного планирования </w:t>
            </w:r>
            <w:r>
              <w:rPr>
                <w:rFonts w:cs="Times New Roman" w:ascii="Times New Roman" w:hAnsi="Times New Roman"/>
              </w:rPr>
              <w:t>деятельности образовательно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лан работы образовательной организации, программа развития образовательной организации, основная образовательная программа, циклограммы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укомплектованности образовательной организации квалифицированными кадр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четно-аналитические документы об укомплектованности образовательной организаци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/ сохранение  контингента обучающихся/ воспитан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8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государственно-общественного характера управления в организации дополнительного образования (социальное партнерство, спонсорство и т.д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 работы, отчетно-аналитические документы и материалы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беспечив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9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еспечение контроля за качеством образовательного процесс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Локальные акты (приказы, распоряжения) о проведении контроля качества образ. процесса и обеспечении уровня, графики контроля, инструктивно-методические материалы, отчетно-аналитические документы  по итогам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 замечания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0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своевременного составления установленной отчетной докумен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отчетной документ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4"/>
        <w:gridCol w:w="9"/>
        <w:gridCol w:w="134"/>
        <w:gridCol w:w="8"/>
        <w:gridCol w:w="2268"/>
        <w:gridCol w:w="77"/>
        <w:gridCol w:w="340"/>
        <w:gridCol w:w="8"/>
        <w:gridCol w:w="984"/>
        <w:gridCol w:w="9"/>
        <w:gridCol w:w="279"/>
        <w:gridCol w:w="138"/>
        <w:gridCol w:w="8"/>
        <w:gridCol w:w="275"/>
        <w:gridCol w:w="8"/>
        <w:gridCol w:w="700"/>
        <w:gridCol w:w="9"/>
        <w:gridCol w:w="282"/>
        <w:gridCol w:w="569"/>
        <w:gridCol w:w="77"/>
        <w:gridCol w:w="198"/>
        <w:gridCol w:w="8"/>
        <w:gridCol w:w="275"/>
        <w:gridCol w:w="9"/>
        <w:gridCol w:w="141"/>
        <w:gridCol w:w="1276"/>
      </w:tblGrid>
      <w:tr>
        <w:trPr>
          <w:trHeight w:val="4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1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-103" w:right="-11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овышения квалификации руководителей структурных подразделений и педагогических работников и их профессионального мастерства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ерспективный план </w:t>
              <w:br/>
              <w:t>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периодически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системно, комплексно</w:t>
            </w:r>
          </w:p>
        </w:tc>
      </w:tr>
      <w:tr>
        <w:trPr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2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педагогических работников в конкурсах профессионального мастерства 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дипломов победителей конкурсов профессионального мастерства, копии сертификатов об участии в конкурсах профессиональ-ного мастерств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ют 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ют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 и  победителей</w:t>
            </w:r>
          </w:p>
        </w:tc>
      </w:tr>
      <w:tr>
        <w:trPr>
          <w:trHeight w:val="48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bookmarkStart w:id="0" w:name="_Hlk11946007"/>
            <w:bookmarkEnd w:id="0"/>
            <w:r>
              <w:rPr>
                <w:rFonts w:eastAsia="Arial Unicode MS" w:cs="Times New Roman" w:ascii="Times New Roman" w:hAnsi="Times New Roman"/>
                <w:kern w:val="2"/>
              </w:rPr>
              <w:t>1.13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йствие деятельности педагогических, общественных (в т. ч. детских и молодежных) организаций и методических объединений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>локальные акты (приказы, распоряжения), положения и др.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4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right="-116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ие эффективного взаимодействия и сотрудничества с органами гос. власти, местного самоуправления, родителями (лицами, их заменяющими) и др.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ланы работы, </w:t>
              <w:br/>
              <w:t xml:space="preserve">локальные акты (приказы, распоряжения), договоры, инструктивно-методические и отчетно-аналитические документы и материалы   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обеспечиваетс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.15.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образовательной организации в различных программах и проектах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рограммы, проекты, локальные акты (приказы, распоряжения), договоры, отчетно-аналитические документы и материалы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участвует 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</w:tr>
      <w:tr>
        <w:trPr>
          <w:trHeight w:val="6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Эффективность деятельности образовательной организ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Участие </w:t>
            </w:r>
            <w:r>
              <w:rPr>
                <w:rFonts w:cs="Times New Roman" w:ascii="Times New Roman" w:hAnsi="Times New Roman"/>
                <w:szCs w:val="20"/>
              </w:rPr>
              <w:t>обучающихся/ воспитанников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в творческих олимпиадах, конкурсах и иных мероприятиях различной направленности различного уровня 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ind w:left="-108" w:right="-116" w:hanging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Копии дипломов, грамот, сертификатов участников </w:t>
              <w:br/>
              <w:t xml:space="preserve">или другие документы, подтверждающие победы, призовые места и участие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Cs w:val="20"/>
              </w:rPr>
              <w:t>ссылки на источники видеозаписей в сети Интерн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-30</w:t>
            </w:r>
          </w:p>
        </w:tc>
      </w:tr>
      <w:tr>
        <w:trPr>
          <w:trHeight w:val="55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участвуют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участников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риз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победителей</w:t>
            </w:r>
          </w:p>
        </w:tc>
      </w:tr>
      <w:tr>
        <w:trPr>
          <w:trHeight w:val="6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kern w:val="2"/>
                <w:highlight w:val="yellow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и проведение массовых мероприятий муниципального, регионального уровня, в том числе конкурсов профессионального мастер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Планы работы, приказы, распоряжения, договора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3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проектно-исследовательской, опытно-экспериментальной и других видов инновационной деятельности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Документы, подтверждающие  участие в работе эксперимент. площадок, лабораторий, центров (приказы об открытии, планы работы, отчеты, результаты мониторинговых исследований и др.)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4.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рганизация оказания практической и консультативной помощи специалистам муниципальных образовательных учреждений 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Отчетно-аналитическая документация 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существляетс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периодичес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существляется системно, комплексно</w:t>
            </w:r>
          </w:p>
        </w:tc>
      </w:tr>
      <w:tr>
        <w:trPr>
          <w:trHeight w:val="8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 Личный вклад в развитие региональной системы образования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руководителя в конкурсах профессионального мастерства</w:t>
            </w:r>
          </w:p>
        </w:tc>
        <w:tc>
          <w:tcPr>
            <w:tcW w:w="2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сертификатов (дипломов) об участии (призовых местах) в конкурсах профессионального мастерства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частвует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Победа в конкурсах</w:t>
            </w:r>
          </w:p>
        </w:tc>
      </w:tr>
      <w:tr>
        <w:trPr>
          <w:trHeight w:val="10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kern w:val="2"/>
              </w:rPr>
              <w:t>.2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выступлений руководителя на мероприятиях различного уровня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форумах, семинарах, совещаниях, конференциях)</w:t>
            </w:r>
            <w:r>
              <w:rPr>
                <w:rFonts w:eastAsia="Arial Unicode MS" w:cs="Times New Roman" w:ascii="Times New Roman" w:hAnsi="Times New Roman"/>
                <w:kern w:val="2"/>
              </w:rPr>
              <w:t>, в С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Сертификаты, программы, видеозаписи выступлений, ссылки на источники видеозаписей в сети Интерн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1-2 выступления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3 и более выступлений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Cs w:val="20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297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val="en-US"/>
              </w:rPr>
              <w:t>3.3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но-методические и учебно-методические публикации, в том числе в электронной версии на сайте профильных издательств</w:t>
            </w:r>
          </w:p>
        </w:tc>
        <w:tc>
          <w:tcPr>
            <w:tcW w:w="24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Оригиналы публикаций или ксерокопии титульного листа и страницы «содержание» сборника, в котором помещена публикация, ссылки на интернет-публикации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вень</w:t>
              <w:br/>
              <w:t>обр. орг.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уровень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ый 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Награды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5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наград в профессиональной сфере деятельности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государственные и ведомственные награды)</w:t>
            </w:r>
          </w:p>
        </w:tc>
        <w:tc>
          <w:tcPr>
            <w:tcW w:w="2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опии почетных грамот, удостоверений о наличии знаков отличия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тсутствуют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Федеральный </w:t>
              <w:br/>
              <w:t>уровень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5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рофессиональное развитие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5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курсы повышения квалификации, стажировка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достоверение о повышении квалификаци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0-216 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ыше 216 ч.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  <w:p>
            <w:pPr>
              <w:pStyle w:val="Style19"/>
              <w:spacing w:lineRule="auto" w:line="240" w:before="6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енеджмент в образовани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кумент о получении второго профессионального образования, переподготовке, справка об обучении (в соответствии с занимаемой должностью) при наличии базового профессионального образования</w:t>
            </w:r>
          </w:p>
          <w:p>
            <w:pPr>
              <w:pStyle w:val="Style20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01.09.2013 г.  учитываются только дипломы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обучаетс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менее 50% программы ВПО/ПП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оено более 50% программы ВПО/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грамма </w:t>
              <w:br/>
              <w:t>ВПО/ ПП освоена полностью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справок об обучении, дипломов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Не </w:t>
              <w:br/>
              <w:t>обучаетс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звания доцента (ВА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звания профессора (ВАК)</w:t>
            </w:r>
          </w:p>
        </w:tc>
      </w:tr>
      <w:tr>
        <w:trPr>
          <w:trHeight w:val="5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15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баллов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7797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24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>указывается должность    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192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387" w:leader="none"/>
          <w:tab w:val="left" w:pos="9356" w:leader="none"/>
        </w:tabs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</w:t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   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284" w:right="-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7088" w:leader="none"/>
          <w:tab w:val="right" w:pos="9355" w:leader="none"/>
        </w:tabs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__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_________________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ab/>
        <w:t>подпись аттестуемого</w:t>
        <w:tab/>
        <w:t xml:space="preserve">    Ф.И.О.</w:t>
      </w:r>
    </w:p>
    <w:p>
      <w:pPr>
        <w:pStyle w:val="Normal"/>
        <w:ind w:left="284" w:right="-1" w:hanging="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экспер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  <w:tab/>
      </w:r>
    </w:p>
    <w:p>
      <w:pPr>
        <w:pStyle w:val="Normal"/>
        <w:tabs>
          <w:tab w:val="clear" w:pos="708"/>
          <w:tab w:val="center" w:pos="9356" w:leader="none"/>
        </w:tabs>
        <w:spacing w:before="0" w:after="200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zer</dc:creator>
  <dc:description/>
  <cp:keywords/>
  <dc:language>en-US</dc:language>
  <cp:lastModifiedBy>УМЦ</cp:lastModifiedBy>
  <cp:lastPrinted>2019-08-26T09:36:00Z</cp:lastPrinted>
  <dcterms:modified xsi:type="dcterms:W3CDTF">2020-10-27T11:38:00Z</dcterms:modified>
  <cp:revision>403</cp:revision>
  <dc:subject/>
  <dc:title/>
</cp:coreProperties>
</file>